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SDL2 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okhaven Science Associates as operator of Brookhaven National Lab http://www.aps.anl.gov/epics/license/ope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 Comment: No specific information about the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m Lantinga License: PublicDomain_Sam_Lantinga Comment: SDL_main.c, placed in the public domain by Sam Lantinga 4/13/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nuel A. Fernandez Montecelo &lt;manuel.montezelo@gmail.com&gt; 2011-2012, Felix Geyer &lt;debfx-pkg@fobos.de&gt; 2011, Roman Vasiyarov &lt;rvasiyarov@gmail.com&gt; 2010, Jon Dowland &lt;jmtd@debian.org&gt; 2009, Barry deFreese &lt;bdefreese@debian.org&gt; 2007-2008, Aurelien Jarno &lt;aurel32@debian.org&gt; 2007-2008, Sam Hocevar (Debian packages) &lt;sam+deb@zoy.org&gt; 2002-2007, Josselin Mouette &lt;joss@debian.org&gt; 2001, Christian T. Steigies &lt;cts@debian.org&gt; 2001, Branden Robinson &lt;branden@debian.org&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rell Walisser License: zlib/libpng Comment: Created by Darrell Walisser on Wed Aug 06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hnson M. Hart (with corrections 2001 by Rainer Loritz) License: Johnson_M._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99 by H. Dietz and R. Fisher License: zlib/libpng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11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08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1990 RSA Data Security, Inc. License: zlib/libpng and RSA_Data_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Erik Corry 1995 The Regents of the University of California 1995 Brown University License: BrownUn_UnCalifornia_ErikC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The XFree86 Project, Inc.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ark J. Kilgard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All rights reserved. License: Sun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no mention to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 include "../../SD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Will Prov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en Descamp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areth McC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Andreas Schi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0, RSA Data Security,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Style w:val="N"/>
          <w:rFonts w:cs="Consolas" w:ascii="Consolas" w:hAnsi="Consolas"/>
          <w:color w:val="333333"/>
          <w:sz w:val="18"/>
          <w:szCs w:val="18"/>
          <w:shd w:fill="FFFFFF" w:val="clear"/>
        </w:rPr>
        <w:t>zlib</w:t>
      </w:r>
      <w:r>
        <w:rPr>
          <w:rFonts w:cs="Consolas" w:ascii="Consolas" w:hAnsi="Consolas"/>
          <w:color w:val="333333"/>
          <w:sz w:val="18"/>
          <w:szCs w:val="18"/>
          <w:shd w:fill="FFFFFF" w:val="clear"/>
        </w:rPr>
        <w:t xml:space="preserve"> </w:t>
      </w:r>
      <w:r>
        <w:rPr>
          <w:rStyle w:val="K"/>
          <w:rFonts w:cs="Consolas" w:ascii="Consolas" w:hAnsi="Consolas"/>
          <w:b/>
          <w:bCs/>
          <w:color w:val="000000"/>
          <w:sz w:val="18"/>
          <w:szCs w:val="18"/>
          <w:shd w:fill="FFFFFF" w:val="clear"/>
        </w:rPr>
        <w:t>and</w:t>
      </w:r>
      <w:r>
        <w:rPr>
          <w:rFonts w:cs="Consolas" w:ascii="Consolas" w:hAnsi="Consolas"/>
          <w:color w:val="333333"/>
          <w:sz w:val="18"/>
          <w:szCs w:val="18"/>
          <w:shd w:fill="FFFFFF" w:val="clear"/>
        </w:rPr>
        <w:t xml:space="preserve"> </w:t>
      </w:r>
      <w:r>
        <w:rPr>
          <w:rStyle w:val="N"/>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yanglij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OxaQk0Fyr2qt8hT2nkf8uMgnWCtCny8hq7ejySkaHcZ9zi3FeU3z4L18+n+svaz+9Z6YEF
dAaAQAY7BEcUqfUwNyDasN3x2DM0JAYlD45IQdVd5N5nZ1S1xROiqvGUXAKZ/7/oAoi8y+MT
J9TJnIYnXuKW6RFaUE5Is0Pr//CSb2GBhGtKDBm6hiHaPI80fTQYunzyMj6ulBcIHy+m7OPN
Ir0lrkJuY1E2VldyUG</vt:lpwstr>
  </property>
  <property fmtid="{D5CDD505-2E9C-101B-9397-08002B2CF9AE}" pid="3" name="_2015_ms_pID_7253431">
    <vt:lpwstr>iIwcYs+SSw1PiUgbOdJYkUn2NzEi0+pMc1QrnqCMQAOfGXd+Ew5aU3
T25U+5vYExA0FjiNeAtGOkQZ5BLcoREydAv11hps6SKAMZDPN401qi0UJbPXOenRCOrSLT8g
XAoblKohTDxUEC5n7bk7cU3NWVY9t34K3QkMV//AhBQ0FhiVOxY91LxwPQd/WDE9cPdQNRCL
siOzPLTB7Y9HHxKjIu1uCU2yS9sSWkG+xRRu</vt:lpwstr>
  </property>
  <property fmtid="{D5CDD505-2E9C-101B-9397-08002B2CF9AE}" pid="4" name="_2015_ms_pID_7253431_00">
    <vt:lpwstr>_2015_ms_pID_7253431</vt:lpwstr>
  </property>
  <property fmtid="{D5CDD505-2E9C-101B-9397-08002B2CF9AE}" pid="5" name="_2015_ms_pID_7253432">
    <vt:lpwstr>FNQr7xGhsyKFaTxYdSZdHKU6/B6G4KVo/VXg
ixPqto84LWe25wp/2I7nRqBNpVG+oaYCuWNzELMoF1xHcn+a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